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>
          <w:sz w:val="24"/>
        </w:rPr>
        <w:t>_</w:t>
      </w:r>
      <w:r>
        <w:rPr>
          <w:sz w:val="24"/>
          <w:u w:val="single"/>
        </w:rPr>
        <w:t>26.12.2012</w:t>
      </w:r>
      <w:r>
        <w:rPr>
          <w:sz w:val="24"/>
        </w:rPr>
        <w:t>__</w:t>
        <w:tab/>
        <w:tab/>
        <w:tab/>
        <w:t xml:space="preserve">                     </w:t>
        <w:tab/>
        <w:tab/>
        <w:t xml:space="preserve">                           № </w:t>
      </w:r>
      <w:r>
        <w:rPr>
          <w:sz w:val="24"/>
          <w:u w:val="single"/>
        </w:rPr>
        <w:t>638-у</w:t>
      </w:r>
      <w:r>
        <w:rPr>
          <w:sz w:val="24"/>
        </w:rPr>
        <w:t>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рганизации «горячей линии» п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ам подготовки и провед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й (итоговой) аттес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Во исполнение письма Министерства образования и науки Челябинской области  от 11.12.2012 </w:t>
      </w:r>
      <w:r>
        <w:rPr>
          <w:color w:val="FF0000"/>
        </w:rPr>
        <w:t xml:space="preserve"> </w:t>
      </w:r>
      <w:r>
        <w:rPr/>
        <w:t>№076/9786  и в соответствии с планом работы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тделу по обеспечению развития дошкольного, общего и специального (коррекционного) образования (Силиванова Т.Ю.):</w:t>
      </w:r>
    </w:p>
    <w:p>
      <w:pPr>
        <w:pStyle w:val="Normal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довести до всех участников образовательного процесса информацию  об организации «горячей линии» по вопросам подготовки и проведения государственной (итоговой) аттестации, в том числе в форме ЕГЭ, в Министерстве образования и науки Челябинской области. Режим работы телефонов «горячей линии» с 09.00 часов до 17.00 часов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овать работу телефонов «горячей линии» управления образования Тракторозаводского района,  разместить  информацию о ней на сайте УО (приложение)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Руководителям образовательных учреждений: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информировать родительскую общественность и выпускников  2012-2013 учебного года о работе телефонов «горячей линии» МОиН ЧО и УО Тракторозаводского района;</w:t>
      </w:r>
    </w:p>
    <w:p>
      <w:pPr>
        <w:pStyle w:val="Normal"/>
        <w:tabs>
          <w:tab w:val="clear" w:pos="708"/>
          <w:tab w:val="left" w:pos="784" w:leader="none"/>
          <w:tab w:val="left" w:pos="1080" w:leader="none"/>
          <w:tab w:val="left" w:pos="144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размесить информацию об организации «горячей линии» в ОУ на информационных стендах по подготовке и проведению Г(И)А и на сайтах ОУ.</w:t>
      </w:r>
    </w:p>
    <w:p>
      <w:pPr>
        <w:pStyle w:val="Normal"/>
        <w:tabs>
          <w:tab w:val="clear" w:pos="708"/>
          <w:tab w:val="left" w:pos="784" w:leader="none"/>
          <w:tab w:val="left" w:pos="144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исполнения  данного приказа возложить на заместителя начальника Управления образования Земзюлину А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/>
      </w:pPr>
      <w:r>
        <w:rPr>
          <w:sz w:val="28"/>
        </w:rPr>
        <w:t xml:space="preserve">управления образования                     </w:t>
        <w:tab/>
        <w:tab/>
        <w:t xml:space="preserve">                  И.В. Видерголь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улк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9-04-53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к приказу 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/>
        <w:t xml:space="preserve">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6.12.2012 </w:t>
      </w:r>
      <w:r>
        <w:rPr/>
        <w:t xml:space="preserve">№ </w:t>
      </w:r>
      <w:r>
        <w:rPr>
          <w:u w:val="single"/>
        </w:rPr>
        <w:t>638-у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right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t xml:space="preserve">Список телефонов «горячей линии» МОиН ЧО на период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, в том числе в форме единого государственного экзамена, в 2012-2013 учебном году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4"/>
        <w:gridCol w:w="3564"/>
        <w:gridCol w:w="23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ФИО  специалис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Тюрина Елена Александро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и.о. начальника управления общего и специального (коррекционного)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63-28-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Костромцова Вероника Владимиро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начальник отдела организации государственной (итоговой) аттест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63-34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Гажа Ирина Петро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главный специалист отдела  организации государственной (итоговой) аттест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63-25-17</w:t>
            </w:r>
          </w:p>
        </w:tc>
      </w:tr>
    </w:tbl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t xml:space="preserve">Список телефонов «горячей линии» Управления образования Тракторозаводского района по вопросам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4"/>
        <w:gridCol w:w="3564"/>
        <w:gridCol w:w="23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ФИО  специалис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зюлина Алефтина Анатолье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 xml:space="preserve">зам. начальника управления образов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19-03-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иванова Татьяна Юрье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начальник отдела  управления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19-04-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Аулкина Людмила Александров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left"/>
              <w:rPr/>
            </w:pPr>
            <w:r>
              <w:rPr/>
              <w:t>ведущий специалист  управления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0" w:leader="none"/>
                <w:tab w:val="left" w:pos="368" w:leader="none"/>
              </w:tabs>
              <w:spacing w:lineRule="auto" w:line="240"/>
              <w:jc w:val="center"/>
              <w:rPr/>
            </w:pPr>
            <w:r>
              <w:rPr/>
              <w:t>219-04-53</w:t>
            </w:r>
          </w:p>
        </w:tc>
      </w:tr>
    </w:tbl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/>
      </w:pPr>
      <w:r>
        <w:rPr/>
        <w:tab/>
        <w:t>Время работы «горячей линии» с 9-00 до 17-00 в рабочие дни  с понедельника по пятницу.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60" w:leader="none"/>
      </w:tabs>
      <w:ind w:left="4956" w:hanging="0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16:00Z</dcterms:created>
  <dc:creator>Reanimator Me User</dc:creator>
  <dc:description/>
  <cp:keywords/>
  <dc:language>en-US</dc:language>
  <cp:lastModifiedBy>User</cp:lastModifiedBy>
  <cp:lastPrinted>2012-12-28T10:41:00Z</cp:lastPrinted>
  <dcterms:modified xsi:type="dcterms:W3CDTF">2013-01-10T11:40:00Z</dcterms:modified>
  <cp:revision>183</cp:revision>
  <dc:subject/>
  <dc:title> </dc:title>
</cp:coreProperties>
</file>